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UbD Chapter 6</w:t>
      </w:r>
    </w:p>
    <w:p>
      <w:pPr>
        <w:pStyle w:val="Normal"/>
        <w:rPr/>
      </w:pPr>
      <w:r>
        <w:rPr/>
      </w:r>
    </w:p>
    <w:p>
      <w:pPr>
        <w:pStyle w:val="Normal"/>
        <w:rPr/>
      </w:pPr>
      <w:r>
        <w:rPr/>
        <w:tab/>
        <w:t xml:space="preserve">Important questions for teachers to ponder when thinking about what and how they are going to teach; who are my students, what matters most for the students to learn, how do I teach to ensure that the students reach the goals, and how do I know when the goals have been met? Four beliefs that the book believes that shape our classrooms are; the curriculum should be high-quality and meaningful to all students, students should learn the basics and be able to apply them in meaningful ways, teachers should help students uncover the material in their classrooms and acknowledge that different students will find different meaning, and that students need to be aware of the goals they are suppose to accomplish. Making all the pieces work in a lesson can be a lot like playing a game of Chinese checkers. Once you know what you students can and cannot do, how do you change your plans so that every student grows in their understanding? There is no right answer to all the different question the book asks. The answers come from practice, a teacher that seeks to use many different approaches, a sense of timing, a tolerance for change and creativity, and a good ear for what is happening around them. Teachers are the designers of their classrooms. They can choose what and how to have students accomplish something. Good teachers understand the different elements that they have control of and manipulate them in such a way as to help students achieve. Having to create a different lesson for every student that you teach is way too overwhelming. So instead cluster student’s needs together in order to make things more manageable.  Smart teachers link what they are teaching in the classroom to students interests. Teachers should use instructional strategies to help students on different levels understand big ideas and essential skills. </w:t>
      </w:r>
    </w:p>
    <w:p>
      <w:pPr>
        <w:pStyle w:val="Normal"/>
        <w:ind w:firstLine="720"/>
        <w:rPr/>
      </w:pPr>
      <w:r>
        <w:rPr/>
        <w:t xml:space="preserve">I think this chapter assessed a lot of the questions we keep asking. Such as how do we plan a great lesson and make all the pieces come together? How do we as teachers reach every child and address different learning abilities? This chapter really was about how good teachers act. How they are constantly learning and trying new ideas, and in general being better teachers. This chapter gave a lot of good tips and answers to questions that I was asking myself. I liked that the book acknowledged that there are no right answers to the questions. There are always tips but at some point you just have to find your own path, and your own right way of doing things. Some things just have to come from experience and are better then when you are taught. Teachers are people that are good at multitasking since they are constantly trying to keep up with the students in their classes. I think that this chapter is saying that it is alright to have the questions, but at the same time the answers will come eventually.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11-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0:09:00Z</dcterms:created>
  <dc:creator>Brandi Nielsen</dc:creator>
  <dc:description/>
  <dc:language>en-US</dc:language>
  <cp:lastModifiedBy>Brandi Nielsen</cp:lastModifiedBy>
  <dcterms:modified xsi:type="dcterms:W3CDTF">2008-02-12T03:13:00Z</dcterms:modified>
  <cp:revision>29</cp:revision>
  <dc:subject/>
  <dc:title>DI/UbD Chapter 6</dc:title>
</cp:coreProperties>
</file>